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543800" cy="1068705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68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-72pt;margin-top:-72pt;width:593.95pt;height:84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3690</wp:posOffset>
                </wp:positionH>
                <wp:positionV relativeFrom="paragraph">
                  <wp:posOffset>-163195</wp:posOffset>
                </wp:positionV>
                <wp:extent cx="510540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2E74B5"/>
                                <w:sz w:val="48"/>
                              </w:rPr>
                              <w:t>PROJECT SCOPE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38.3pt;mso-wrap-distance-left:9.05pt;mso-wrap-distance-right:9.05pt;mso-wrap-distance-top:0pt;mso-wrap-distance-bottom:0pt;margin-top:-12.85pt;mso-position-vertical-relative:text;margin-left: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2E74B5"/>
                          <w:sz w:val="48"/>
                        </w:rPr>
                        <w:t>PROJECT SCOPE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735</wp:posOffset>
                </wp:positionV>
                <wp:extent cx="4306570" cy="1492885"/>
                <wp:effectExtent l="3810" t="0" r="3175" b="635"/>
                <wp:wrapNone/>
                <wp:docPr id="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1492920"/>
                          <a:chOff x="0" y="0"/>
                          <a:chExt cx="4306680" cy="1492920"/>
                        </a:xfrm>
                      </wpg:grpSpPr>
                      <wps:wsp>
                        <wps:cNvSpPr/>
                        <wps:spPr>
                          <a:xfrm>
                            <a:off x="2277720" y="0"/>
                            <a:ext cx="0" cy="102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15200" y="-898560"/>
                            <a:ext cx="476280" cy="4306680"/>
                          </a:xfrm>
                          <a:custGeom>
                            <a:avLst/>
                            <a:gdLst>
                              <a:gd name="textAreaLeft" fmla="*/ 79200 w 270000"/>
                              <a:gd name="textAreaRight" fmla="*/ 270360 w 270000"/>
                              <a:gd name="textAreaTop" fmla="*/ 0 h 2441520"/>
                              <a:gd name="textAreaBottom" fmla="*/ 2441880 h 24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206.85pt;margin-top:2.3pt;width:37.5pt;height:339.1pt" coordorigin="4137,46" coordsize="750,6782">
                <v:line id="shape_0" from="4709,1461" to="4709,3073" ID="Straight Connector 4" stroked="t" o:allowincell="f" style="position:absolute;mso-position-horizontal:center;mso-position-horizontal-relative:margin">
                  <v:stroke color="#404040" weight="648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Left Bracket 5" stroked="t" o:allowincell="f" style="position:absolute;left:4138;top:46;width:749;height:6781;mso-wrap-style:none;v-text-anchor:middle;rotation:90;mso-position-horizontal:center;mso-position-horizontal-relative:margin" type="_x0000_t85">
                  <v:fill o:detectmouseclick="t" on="false"/>
                  <v:stroke color="#404040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0</wp:posOffset>
                </wp:positionH>
                <wp:positionV relativeFrom="paragraph">
                  <wp:posOffset>2413635</wp:posOffset>
                </wp:positionV>
                <wp:extent cx="3041650" cy="17208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 xml:space="preserve">Project Title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>Project Leader/Manager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 xml:space="preserve">Sponsor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 xml:space="preserve">Project Risk Level: 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1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239.5pt;height:135.5pt;mso-wrap-distance-left:9.05pt;mso-wrap-distance-right:9.05pt;mso-wrap-distance-top:0pt;mso-wrap-distance-bottom:0pt;margin-top:190.05pt;mso-position-vertical-relative:text;margin-left:-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 xml:space="preserve">Project Title: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>Project Leader/Manager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 xml:space="preserve">Sponsor: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 xml:space="preserve">Project Risk Level: </w:t>
                      </w:r>
                    </w:p>
                    <w:p>
                      <w:pPr>
                        <w:pStyle w:val="Normal"/>
                        <w:spacing w:lineRule="auto" w:line="480" w:before="0" w:after="160"/>
                        <w:rPr>
                          <w:rFonts w:ascii="Times New Roman" w:hAnsi="Times New Roman" w:cs="Times New Roman"/>
                          <w:b/>
                          <w:b/>
                          <w:color w:val="404040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404040"/>
                          <w:spacing w:val="1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905</wp:posOffset>
                </wp:positionH>
                <wp:positionV relativeFrom="paragraph">
                  <wp:posOffset>2413635</wp:posOffset>
                </wp:positionV>
                <wp:extent cx="3084195" cy="172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>Project Number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>Anticipated Project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>Date Prepared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16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pacing w:val="10"/>
                                <w:sz w:val="16"/>
                                <w:szCs w:val="28"/>
                              </w:rPr>
                              <w:t>Estimated Comple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242.85pt;height:135.5pt;mso-wrap-distance-left:9.05pt;mso-wrap-distance-right:9.05pt;mso-wrap-distance-top:0pt;mso-wrap-distance-bottom:0pt;margin-top:190.05pt;mso-position-vertical-relative:text;margin-left:25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>Project Numbers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>Anticipated Project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>Date Prepared:</w:t>
                      </w:r>
                    </w:p>
                    <w:p>
                      <w:pPr>
                        <w:pStyle w:val="Normal"/>
                        <w:spacing w:lineRule="auto" w:line="480" w:before="0" w:after="16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pacing w:val="10"/>
                          <w:sz w:val="16"/>
                          <w:szCs w:val="28"/>
                        </w:rPr>
                        <w:t>Estimated Comple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11810</wp:posOffset>
                </wp:positionH>
                <wp:positionV relativeFrom="paragraph">
                  <wp:posOffset>4606290</wp:posOffset>
                </wp:positionV>
                <wp:extent cx="6767830" cy="1688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zCs w:val="28"/>
                              </w:rPr>
                              <w:t xml:space="preserve">Team Members: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As appropriate, include information from the IT Project Initiation form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Examples of who could be included in the Team member’s auction ar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Note: as appropriate, include both intimal (IT) and external team member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Can be any combination of individuals, groups, teams, or organiz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Include the core team member’s direly responsible for project deliverable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Optionally include supporting team members who contribute to project deli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532.9pt;height:132.95pt;mso-wrap-distance-left:9.05pt;mso-wrap-distance-right:9.05pt;mso-wrap-distance-top:0pt;mso-wrap-distance-bottom:0pt;margin-top:362.7pt;mso-position-vertical-relative:text;margin-left:-40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zCs w:val="28"/>
                        </w:rPr>
                        <w:t xml:space="preserve">Team Members: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As appropriate, include information from the IT Project Initiation form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Examples of who could be included in the Team member’s auction ar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Note: as appropriate, include both intimal (IT) and external team member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Can be any combination of individuals, groups, teams, or organiz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Include the core team member’s direly responsible for project deliverable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Optionally include supporting team members who contribute to project deliv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595959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595959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0</wp:posOffset>
                </wp:positionH>
                <wp:positionV relativeFrom="paragraph">
                  <wp:posOffset>6657340</wp:posOffset>
                </wp:positionV>
                <wp:extent cx="6768465" cy="2191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404040"/>
                                <w:szCs w:val="2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404040"/>
                                <w:szCs w:val="28"/>
                              </w:rPr>
                              <w:t xml:space="preserve">Purpose of Project: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As appropriate, include information from the IT Project Initiation form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Examples of who could be included in the Team member’s auction are: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Note: as appropriate, include both intimal (IT) and external team member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Can be any combination of individuals, groups, teams, or organiz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Include the core team member’s direly responsible for project deliverable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Optionally include supporting team members who contribute to project deliver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 xml:space="preserve">Include the core team member’s direly responsible for project deliverables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30" w:hanging="270"/>
                              <w:rPr>
                                <w:rFonts w:ascii="Open Sans;Times New Roman" w:hAnsi="Open Sans;Times New Roman" w:cs="Open Sans;Times New Roman"/>
                                <w:color w:val="40404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color w:val="404040"/>
                                <w:sz w:val="16"/>
                                <w:szCs w:val="18"/>
                              </w:rPr>
                              <w:t>Optionally include supporting team members who contribute to project deli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95959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95959"/>
                                <w:sz w:val="2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532.95pt;height:172.55pt;mso-wrap-distance-left:9.05pt;mso-wrap-distance-right:9.05pt;mso-wrap-distance-top:0pt;mso-wrap-distance-bottom:0pt;margin-top:524.2pt;mso-position-vertical-relative:text;margin-left:-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404040"/>
                          <w:szCs w:val="2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404040"/>
                          <w:szCs w:val="28"/>
                        </w:rPr>
                        <w:t xml:space="preserve">Purpose of Project: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As appropriate, include information from the IT Project Initiation form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Examples of who could be included in the Team member’s auction are: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Note: as appropriate, include both intimal (IT) and external team member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Can be any combination of individuals, groups, teams, or organiz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Include the core team member’s direly responsible for project deliverable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Optionally include supporting team members who contribute to project deliver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 xml:space="preserve">Include the core team member’s direly responsible for project deliverables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630" w:hanging="270"/>
                        <w:rPr>
                          <w:rFonts w:ascii="Open Sans;Times New Roman" w:hAnsi="Open Sans;Times New Roman" w:cs="Open Sans;Times New Roman"/>
                          <w:color w:val="404040"/>
                          <w:sz w:val="16"/>
                          <w:szCs w:val="18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color w:val="404040"/>
                          <w:sz w:val="16"/>
                          <w:szCs w:val="18"/>
                        </w:rPr>
                        <w:t>Optionally include supporting team members who contribute to project delive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9595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b/>
                          <w:b/>
                          <w:color w:val="595959"/>
                          <w:sz w:val="28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95959"/>
                          <w:sz w:val="2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44500</wp:posOffset>
                </wp:positionV>
                <wp:extent cx="339725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516255"/>
                        </a:xfrm>
                        <a:prstGeom prst="rect"/>
                        <a:solidFill>
                          <a:srgbClr val="2E75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FFFFFF"/>
                                <w:sz w:val="44"/>
                              </w:rPr>
                              <w:t>IT Project Scope For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;Times New Roman" w:hAnsi="Open Sans;Times New Roman" w:cs="Open Sans;Times New Roman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Open Sans;Times New Roman" w:ascii="Open Sans;Times New Roman" w:hAnsi="Open Sans;Times New Roman"/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yle="position:absolute;rotation:-0;width:267.5pt;height:40.65pt;mso-wrap-distance-left:9.05pt;mso-wrap-distance-right:9.05pt;mso-wrap-distance-top:0pt;mso-wrap-distance-bottom:0pt;margin-top:35pt;mso-position-vertical-relative:text;margin-left:91.9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FFFFFF"/>
                          <w:sz w:val="44"/>
                        </w:rPr>
                        <w:t>IT Project Scope For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Open Sans;Times New Roman" w:hAnsi="Open Sans;Times New Roman" w:cs="Open Sans;Times New Roman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Open Sans;Times New Roman" w:ascii="Open Sans;Times New Roman" w:hAnsi="Open Sans;Times New Roman"/>
                          <w:b/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24:00Z</dcterms:created>
  <dc:creator>USER</dc:creator>
  <dc:description/>
  <cp:keywords/>
  <dc:language>en-US</dc:language>
  <cp:lastModifiedBy>Blue Berry Labs</cp:lastModifiedBy>
  <cp:lastPrinted>2016-07-05T15:54:00Z</cp:lastPrinted>
  <dcterms:modified xsi:type="dcterms:W3CDTF">2016-07-05T10:24:00Z</dcterms:modified>
  <cp:revision>2</cp:revision>
  <dc:subject/>
  <dc:title/>
</cp:coreProperties>
</file>